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ВЕТ   СЕЛЬСКОГО  ПОСЕЛЕНИЯ  «РАЗМАХ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3.2014        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 утверждении  коэффициентов  для  расчета  арендной  платы  за  земельные  участки, находящиеся  в собственности с/п      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ев  вопрос по  коэффициентам  для  расчета  арендной  платы  за  земельные  участки,  находящиеся  в собственности  с/п  «Размахнинское»  и  предоставляемые  в  аренду   для  добычи  россыпного  золота,  Совет  сельского  поселения  «Размахнинское»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 коэффициент  для  расчета  арендной  платы  за  земельные  участки,   предоставляемые  в  аренду,  для  добычи  россыпного  золота   - 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 коэффициент  для  расчета  арендной  платы  за  земельный   участок,  предоставляемый  для  добычи  россыпного  золота,  отработанных  земель,  но  не  рекультивированных и не сданных комиссии по приемке рекультивированных земель  –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Ю.Т. Даци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7:00Z</dcterms:created>
  <dc:creator>123</dc:creator>
  <dc:description/>
  <cp:keywords/>
  <dc:language>en-US</dc:language>
  <cp:lastModifiedBy>Пользователь</cp:lastModifiedBy>
  <cp:lastPrinted>2014-03-13T08:54:00Z</cp:lastPrinted>
  <dcterms:modified xsi:type="dcterms:W3CDTF">2014-03-28T02:01:00Z</dcterms:modified>
  <cp:revision>4</cp:revision>
  <dc:subject/>
  <dc:title>            СОВЕТ   СЕЛЬСКОГО  ПОСЕЛЕНИЯ  «РАЗМАХНИНСКОЕ»</dc:title>
</cp:coreProperties>
</file>